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nsprechende Opt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s leistungsfähige Gerät verdankt seine ansprechende Optik dem neuen Metallic-Design mit strapazierfähiger eloxierter gebürsteter LCD-Oberfläch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beiten Sie sorgenfr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nk feuchtigkeitsresistenter Tastatur und einer speziellen LCD-Versiegelung, die eine fast hermetische Abriegelung Ihres LC-Displays beim Schließen sicherstel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fitieren Sie von den vielen nützlichen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Von verstärkten Stahlscharnieren über die zinklegierte Verriegelung bis hin zur widerstandsfähigen pulverbeschichteten Unterseite. Kratzer und Kerben gehören damit der Vergangenheit 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Neues Design für Effizienz in Ihrer Arbeitswel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neu gestaltete Business-Notebook 2014 eignet sich ideal für professionelle Anwender, die nach einer preisgünstigen Lösung für die Arbeit unterwegs und am Schreibtisch such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Dauerhaft strapazierfähi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Heutzutage muss man jederzeit einsatzbereit sein. Dafür benötigt der professionelle User ein Notebook, das allen beruflichen Anforderungen gerecht wird. Notebooks der 2014er-Reihe sind die perfekte Kombination aus schickem Design, Langlebigkeit und Leistung - übera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duktivität – überall und jederze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Gestalten Sie Ihren Arbeitsalltag dank konstanter Leistung und Geschwindigkeit produktiver – ganz gleich ob unterwegs oder im Büro. Notebooks der 2014er-Reihe wurden für Ihre geschäftlichen Anforderungen entwickelt und bieten hervorragende Funktionen zur Steigerung der Produktivitä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waltung leicht gemac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ie Verwaltung und die Wartung der Business-Notebooks der 2014er</w:t>
        <w:noBreakHyphen/>
        <w:t>Reihe sind ein ganz einfach zu handhaben – von der Planung und Bereitstellung über die Routinewartung bis hin zum Support.</w:t>
      </w:r>
    </w:p>
    <w:sectPr>
      <w:headerReference w:type="default" r:id="rId2"/>
      <w:footerReference w:type="default" r:id="rId3"/>
      <w:type w:val="nextPage"/>
      <w:pgSz w:w="11906" w:h="16838"/>
      <w:pgMar w:left="2552" w:right="2408" w:gutter="0" w:header="708" w:top="31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8:00Z</dcterms:created>
  <dc:creator/>
  <dc:description/>
  <dc:language>en-US</dc:language>
  <cp:lastModifiedBy/>
  <dcterms:modified xsi:type="dcterms:W3CDTF">2016-03-01T10:38:00Z</dcterms:modified>
  <cp:revision>1</cp:revision>
  <dc:subject/>
  <dc:title/>
</cp:coreProperties>
</file>